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Сем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сентября 2025  г.</w:t>
        <w:tab/>
        <w:tab/>
        <w:tab/>
        <w:tab/>
        <w:tab/>
        <w:tab/>
        <w:tab/>
        <w:tab/>
        <w:t xml:space="preserve">      № 29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сем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сем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 внесении изменений в решение Собрания депутатов Приморского муниципального округа Архангельской области от 26 октября 2023 года № 21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Обухов Артем Сергеевич - прокурор Приморской межрайонной прокуратуры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внесении изменений в Положение о порядке управления и распоряжения имуществом, находящимся в муниципальной собственност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 внесении изменений в решение Собрания депутатов Приморского муниципального округа Архангельской области от 23 ноября 2023 года № 41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4. О проекте решения «О внесении изменений в Прогнозный план приватизации муниципального имущества на 2025 - 2027 годы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 внесении изменений в решение Собрания депутатов Приморского муниципального округа Архангельской области от 21 марта 2024 года № 126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О проекте решения «О внесении изменений в решение Собрания депутатов Приморского муниципального округа Архангельской области от 21 марта 2024 года № 128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 О проекте решения «О внесении изменений в решение Собрания депутатов Приморского муниципального округа Архангельской области от 23 ноября 2023 года № 40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О проекте решения «О внесении изменений в решение Собрания депутатов Приморского муниципального округа Архангельской области от 27 июня 2024 года № 163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 назначении старосты деревни Емельяновская 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 внесении изменений в решение Собрания депутатов Приморского муниципального округа Архангельской области от 27 июня 2024 года № 155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 внесении изменений в решение Собрания депутатов Приморского муниципального округа Архангельской области от 21 марта 2024 года № 125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2. О проекте решения «О внесении изменений в решение Собрания депутатов Приморского муниципального округа Архангельской области от 26 октября 2023 года № 29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О внесении изменений в решение Собрания депутатов Приморского муниципального округа Архангельской области от 23 ноября 2023 года № 39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4. О проекте решения «О внесении изменений в решение Собрания депутатов Приморского муниципального округа Архангельской области от 5 октября 2023 года № 16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 проекте решения «О внесении изменений в решение Собрания депутатов Приморского муниципального округа Архангельской области от 21 марта 2024 года № 130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О проекте решения «О внесении изменений в решение Собрания депутатов Приморского муниципального округа Архангельской области от 15 февраля 2024 года № 106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7. Об отчете об исполнении бюджета Приморского муниципального округа Архангельской области за 1 полугодие 2025 год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8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9-05T10:24:00Z</cp:lastPrinted>
  <dcterms:modified xsi:type="dcterms:W3CDTF">2025-09-17T11:33:00Z</dcterms:modified>
  <cp:revision>142</cp:revision>
  <dc:subject/>
  <dc:title>Муниципальное образование «Приморский муниципальный район»</dc:title>
</cp:coreProperties>
</file>